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</w:rPr>
        <w:t xml:space="preserve">              </w:t>
      </w:r>
      <w:r>
        <w:rPr>
          <w:sz w:val="32"/>
          <w:szCs w:val="32"/>
        </w:rPr>
        <w:t>PROGRAMMA DI LINGUA INGLESE  CLASSE 3B B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s.2021/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f.ssa DI FILIPPO LAURA     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Libro di testo:LIGHT THE FIRE,Rizzoli 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ulo 2: The waiting 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qualities of good waiter and wai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aiter’s uni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staurant and bar 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ULO 5: Bever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 1:Alcoholic and non alcoholic drin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ification of cockt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tetic cocktails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ULO 8:MENUS and M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t 1:Me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u basic,Breakfast,Lunch and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ERS SERVICES:EFFECTIVE COMMUN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ing reservation on the phone,Welcoming and seating custom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mmar notes: verbi,Can,/ Could,-like/would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5:04:00Z</dcterms:created>
  <dc:creator>asus</dc:creator>
  <dc:description/>
  <dc:language>en-US</dc:language>
  <cp:lastModifiedBy>asus</cp:lastModifiedBy>
  <dcterms:modified xsi:type="dcterms:W3CDTF">2022-06-08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